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Молитвенное стояние в Москв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TextBodyIndent"/>
        <w:rPr>
          <w:bCs/>
          <w:szCs w:val="34"/>
        </w:rPr>
      </w:pPr>
      <w:r>
        <w:rPr>
          <w:bCs/>
          <w:szCs w:val="34"/>
        </w:rPr>
        <w:t>Около двух тысяч человек собралось 15 декабря 2002 года у здания Министерства образования РФ на митинг в поддержку введения в российских школах факутативного курса «Основы православной культуры».</w:t>
      </w:r>
    </w:p>
    <w:p>
      <w:pPr>
        <w:pStyle w:val="TextBodyIndent"/>
        <w:rPr>
          <w:bCs/>
          <w:szCs w:val="34"/>
        </w:rPr>
      </w:pPr>
      <w:r>
        <w:rPr>
          <w:bCs/>
          <w:szCs w:val="34"/>
        </w:rPr>
      </w:r>
    </w:p>
    <w:p>
      <w:pPr>
        <w:pStyle w:val="TextBodyIndent"/>
        <w:rPr>
          <w:bCs/>
          <w:szCs w:val="34"/>
        </w:rPr>
      </w:pPr>
      <w:r>
        <w:rPr>
          <w:bCs/>
          <w:szCs w:val="3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Поводом к собранию стала нашумевшая в СМИ кампания с целью сорвать преподавание этого предмета, который уже не первый год изучается в ряде регионов страны. В полемике подменяется сущность проблемы - никто не собирается насильно обучать детей религиозным обрядам; речь идет об эстетической стороне православной культуры, да и то в рамках факультатива. «Мы требуем гораздо меньше того, что есть в европейских странах, где изучение основного вероисповедания является частью школьной программы. Нас, православных, в России более 80%, и мы должны защитить свои права», - подчеркнули выступающие. Курс православной культуры - защита от широко распространившейся пошлой псевдокультуры, которая развращает молодежь, и Министерство образования не должно уступать воинствующим атеистам. Православные решили обратиться с просьбой к президенту как первому мирянину проявить политическую волю и поддержать православное большинство граждан России. В обращении подчеркивается, что «антицерковная истерия в СМИ по вопросу преподавания «Основ православной культуры» повторяет пропаганду «Союза воинствующих безбожников 20-30 годов. Это - настоящая информационная война против Церкви». Участники акции выступили также против попыток антицерковного лобби воссоздать рудимент советского тоталитаризма - Совет по делам религий. Собравшиеся обратились с просьбой ко всем православным мирянам ответить на вызов противников духовного возрождения России телеграммами президенту, председателю правительства и министру образования в поддержку преподавания «Основ православной культуры». Молитвенное стояние продлилось около полутора часов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0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6:11:00Z</dcterms:created>
  <dc:creator>721</dc:creator>
  <dc:description/>
  <dc:language>en-US</dc:language>
  <cp:lastModifiedBy>721</cp:lastModifiedBy>
  <dcterms:modified xsi:type="dcterms:W3CDTF">2003-02-12T16:11:00Z</dcterms:modified>
  <cp:revision>1</cp:revision>
  <dc:subject/>
  <dc:title>Молитвенное стояние в Москве</dc:title>
</cp:coreProperties>
</file>